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bankrendszer</w:t>
      </w:r>
    </w:p>
    <w:p>
      <w:pPr>
        <w:pStyle w:val="Csakszveg"/>
        <w:rPr/>
      </w:pPr>
      <w:r>
        <w:rPr>
          <w:rFonts w:eastAsia="MS Mincho;ＭＳ 明朝"/>
          <w:sz w:val="24"/>
        </w:rPr>
        <w:t xml:space="preserve">A magyar bankrendszer 1987-ben változott a jelenlegi formájára. Ez azt jelentette, hogy a korábbi - egyszintű jelleggel működő - bankrendszert átalakították kétszintű bankrendszerré. Az ilyen felépítésű rendszerekben a jegybank jelenti a bankrendszer első szintjét, feladata az üzleti bankok tevékenysége számára szükséges előírások és a működés feltételeinek biztosítása. Tevékenysége során üzleti vállalkozókkal, cégekkel nem áll kapcsolatban. A második szint az üzleti bankok csoportja. Feladatuk az üzleti szféra részére szolgáltatások teljesítése. 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jegybank</w:t>
      </w:r>
    </w:p>
    <w:p>
      <w:pPr>
        <w:pStyle w:val="Csakszveg"/>
        <w:rPr/>
      </w:pPr>
      <w:r>
        <w:rPr>
          <w:rFonts w:eastAsia="MS Mincho;ＭＳ 明朝"/>
          <w:sz w:val="24"/>
        </w:rPr>
        <w:t xml:space="preserve">A bankrendszer vezető bankja a jegybank, amely a magyar gazdaságban a Magyar Nemzeti Bank Rt. 1924-ben alakult részvénytársasági formában, ezt a formáját a mai napig megtartotta. A Magyar Köztársaság jegybankja, központi bank, jogi személy. A gazdaságban a pénzforgalom jelentős része számlapénzforgalom formájában valósul meg. A pénzteremtés folyamata ennek kialakítását szolgálja. A jegybank ennek a pénzforgalomnak a megvalósításához teremt pénzt. A pénzforgalomra vonatkozó jegybanki rendelkezéseket, amelyek jogi személyekre, jogi személyiség nélküli gazdasági társaságokra és természetes személyekre is kiterjednek, a Magyar Közlönyben teszik közzé. A jegybank monetáris eszközökkel segíti a pénz- és hitelkereslet, illetve –kínálat alakulását, hogy a gazdaság pénzügyi egyensúlya megvalósulhasson. 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24:00Z</dcterms:created>
  <dc:creator>Név</dc:creator>
  <dc:description/>
  <dc:language>en-US</dc:language>
  <cp:lastModifiedBy>Név</cp:lastModifiedBy>
  <cp:lastPrinted>2000-04-28T11:06:00Z</cp:lastPrinted>
  <dcterms:modified xsi:type="dcterms:W3CDTF">2000-04-28T09:06:00Z</dcterms:modified>
  <cp:revision>2</cp:revision>
  <dc:subject/>
  <dc:title>A bankrendszer</dc:title>
</cp:coreProperties>
</file>