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piac</w:t>
      </w:r>
    </w:p>
    <w:p>
      <w:pPr>
        <w:pStyle w:val="Csakszveg"/>
        <w:rPr/>
      </w:pPr>
      <w:r>
        <w:rPr>
          <w:rFonts w:eastAsia="MS Mincho;ＭＳ 明朝"/>
          <w:sz w:val="24"/>
        </w:rPr>
        <w:t>A piac az eladók és a vevők közötti kapcsolatok, s az ezekre ható tényezők összessége; az árutermelési viszonyok gazdasági, szervezeti formája; a tömeges és rendszeres árucsere területe, az eladások és vételek összessége. Így a piac az árutermelők külön érdekeinek az ütközőpontja. A piaci környezet azoknak a piaci szereplőknek az összessége, amelyek pénz közvetítésével kapcsolódnak a vállalkozáshoz. A piac gazdaságszabályozó szerepét a piaci mechanizmus működése biztosítja. Egy piaci rendszerben ára van mindennek, minden árunak és minden szolgáltatásnak. Ha valamely áruból többre van igény, ez keresletként jelentkezik az eladók felé. Amikor a vevők versenyeznek, hogy többet vehessenek valamely áruból, az eladók emelik  a szóban forgó termék árát, s ezzel adagolják a korlátozottan rendelkezésre álló kínálatot. A magasabb árak ugyanakkor nagyobb termelésre ösztökélik a szóban forgó  áru előállítóit. Abban az esetben, ha egy áru nagyobb mennyiségben válik elérhetővé, mint amennyit az emberek a legutolsó piaci áron vásárolni akarnának, akkor az eladók szabadulni igyekeznek készleteiktől, ezért csökkenteni fogják a szóban forgó termék árát. Alacsonyabb árak mellett az emberek többet fogyasztanak ezekből a termékekből, ekkor a termelők kevesebbet fognak termelni. Így helyreáll a vevők és eladók közötti átmeneti egyensúly, azaz a kereslet és kínálat egyensúlya. A piaci mechanizmus lényeges eleme a gazdasági verseny. A piac koordinációs mechanizmus, a verseny pedig a tisztességes megmérettetés kényszerű küzdelme a piacon. A piaci mechanizmus, a gazdasági verseny a jobban, tehetségesebben gazdálkodóknak kedvez, mert azok jobbat, szebbet, többet és eredményesebben tudnak produkálni a versenytársaikhoz viszonyítva. A piaci mechanizmus nem védi meg a tehetségteleneket, a rosszul gazdálkodókat, azok a versenyben elbuknak. A gazdasági versenyben a versenyszabályozás biztosít kulturált együttműködési rendet a farkastörvények érvényesülése helyett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18:00Z</dcterms:created>
  <dc:creator>Név</dc:creator>
  <dc:description/>
  <dc:language>en-US</dc:language>
  <cp:lastModifiedBy>Név</cp:lastModifiedBy>
  <cp:lastPrinted>2000-04-28T12:24:00Z</cp:lastPrinted>
  <dcterms:modified xsi:type="dcterms:W3CDTF">2000-04-28T10:24:00Z</dcterms:modified>
  <cp:revision>2</cp:revision>
  <dc:subject/>
  <dc:title>A piac</dc:title>
</cp:coreProperties>
</file>