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névjegy használatának szabályai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A névjegy a hivatalos és magánkapcsolatok fontos gyakorlati segédeszköze. Maradandó, azaz megőrizhető módon, pontosan tartalmazza a partnerrel kapcsolatos legfontosabb információkat, a további kapcsolatteremtés módját és lehetőségét. Elkerülhetővé  teszi a magyarázkodást technikai kérdésekben, mint a név vagy a cím leírása, ugyanakkor kiindulást jelent a bővebb ismerkedéshez. </w:t>
      </w:r>
    </w:p>
    <w:p>
      <w:pPr>
        <w:pStyle w:val="Csakszveg"/>
        <w:rPr/>
      </w:pPr>
      <w:r>
        <w:rPr>
          <w:rFonts w:eastAsia="MS Mincho;ＭＳ 明朝"/>
          <w:sz w:val="24"/>
        </w:rPr>
        <w:t xml:space="preserve">A névjegyek tartalmát mindig az határozza meg, hogy tulajdonosa mennyi információt kíván közölni önmagáról. A közlési szándék szorítkozhat a puszta névre, vagy kiterjedhet minden rang, beosztás, hivatali és lakcím, valamint kommunikációs kapcsolat együttes megadására. Megkülönböztetünk hivatalos és magánnévjegyet. A hivatalos névjegy általában tartalmazza a családi és utónevet, a beosztást és rangot, ami a név alatt szerepel; teljesen kiírva, rövidítés nélkül a munkahely nevét és címét. A névjegy jobb alsó sarkában tüntetik fel a telefon- és mobiltelefonszámot, a faxszámot, az e-mail címet, az internetkapcsolatot. A névjegy ezen kívül tartalmazhatja a cég, szervezet emblémáját, logóját. A magánnévjegy tartalmazza a családi és utónevet, a szakmai végzettséget, de sosem a hivatalos beosztást. Tartalmazza még a lakcímet, kommunikációs számokat. 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névjegy formája</w:t>
      </w:r>
    </w:p>
    <w:p>
      <w:pPr>
        <w:pStyle w:val="Csakszveg"/>
        <w:rPr/>
      </w:pPr>
      <w:r>
        <w:rPr>
          <w:rFonts w:eastAsia="MS Mincho;ＭＳ 明朝"/>
          <w:sz w:val="24"/>
        </w:rPr>
        <w:t xml:space="preserve">A névjegyek formája mind a hivatalos, mind a magánnévjegyek terén végtelen változatosságot mutat. Az alapelveket kizárólag a gyakorlati megfontolások szabják meg: jó kezelhetőség, jó olvashatóság, jó azonosíthatóság. 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névjegy mérete</w:t>
      </w:r>
    </w:p>
    <w:p>
      <w:pPr>
        <w:pStyle w:val="Csakszveg"/>
        <w:rPr/>
      </w:pPr>
      <w:r>
        <w:rPr>
          <w:rFonts w:eastAsia="MS Mincho;ＭＳ 明朝"/>
          <w:sz w:val="24"/>
        </w:rPr>
        <w:t xml:space="preserve">A névjegy mérete általában 10 x 5 cm alatt van, ez még jól elhelyezhető a forgalomban lévő névjegytartókban. Anyaga rendszerint jó minőségű, kemény, fényezett vagy matt kartonpapír fehér és színezett mintázott változata. A mai nyomdatechnika minden kiviteli igényt kielégít, matt, fényes, mélynyomásos, fényképes változatokat egyaránt készíttethetünk. 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névjegy átadása</w:t>
      </w:r>
    </w:p>
    <w:p>
      <w:pPr>
        <w:pStyle w:val="Csakszveg"/>
        <w:rPr/>
      </w:pPr>
      <w:r>
        <w:rPr>
          <w:rFonts w:eastAsia="MS Mincho;ＭＳ 明朝"/>
          <w:sz w:val="24"/>
        </w:rPr>
        <w:t>A névjegy személyes átadása a megismerkedés, a bemutatkozás, a bemutatás formális eleme. Személyes átadásnál mindkét fél részéről illik azt figyelmesen elolvasni. Rá lehet kérdezni a név pontos kiejtésére, hiszen a név és a képviselt szervezet nevének megismerése fontos lehet a kapcsolat további alakulásában. Tárgyalásnál a névjegy kitehető a tárgyalóasztalra annak érdekében, hogy új partnereinket megfelelően tudjuk megszólítani, amíg a személyek és a nevek összetartozását megfelelően memorizáljuk.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Névjegyküldés</w:t>
      </w:r>
    </w:p>
    <w:p>
      <w:pPr>
        <w:pStyle w:val="Csakszveg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 névjegyküldés lehetőséget biztosít bizonyos üzenetek küldésére, sőt személyes találkozások helyettesítésére is. Mindenekelőtt a diplomáciában és az egyéb nemzetközi kapcsolatokban érvényesül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8:16:00Z</dcterms:created>
  <dc:creator>Név</dc:creator>
  <dc:description/>
  <dc:language>en-US</dc:language>
  <cp:lastModifiedBy>Név</cp:lastModifiedBy>
  <cp:lastPrinted>2000-04-28T12:25:00Z</cp:lastPrinted>
  <dcterms:modified xsi:type="dcterms:W3CDTF">2000-04-28T10:25:00Z</dcterms:modified>
  <cp:revision>2</cp:revision>
  <dc:subject/>
  <dc:title>A névjegy használatának szabályai</dc:title>
</cp:coreProperties>
</file>