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eastAsia="MS Mincho;ＭＳ 明朝"/>
          <w:sz w:val="24"/>
        </w:rPr>
      </w:pPr>
      <w:r>
        <w:rPr>
          <w:rFonts w:eastAsia="MS Mincho;ＭＳ 明朝"/>
          <w:sz w:val="24"/>
        </w:rPr>
        <w:t>A köszönés szabályai</w:t>
      </w:r>
    </w:p>
    <w:p>
      <w:pPr>
        <w:pStyle w:val="Csakszveg"/>
        <w:rPr/>
      </w:pPr>
      <w:r>
        <w:rPr>
          <w:rFonts w:eastAsia="MS Mincho;ＭＳ 明朝"/>
          <w:sz w:val="24"/>
        </w:rPr>
        <w:t>A köszönés a magán- és a hivatalos életben egyaránt a legáltalánosabb és leggyakoribb érintkezési forma. A rólunk kialakuló első benyomások egyik fontos összetevője. Éppen ezért  ügyelnünk kell arra, hogy kinek, mikor és hogyan köszönünk. A köszönés bevezetője minden új vagy ismétlődő kapcsolatnak, bizonyos helyzetekben idegenek között is, még akkor is, ha semmi további tartalmi vagy formai kapcsolatot nem kívánnak létesíteni. Következésképpen hosszú idők óta jól kialakult, sőt kifinomult szabályai vannak. Ugyanakkor minden korszak hoz új köszönési szokásokat, amelyek hol beépülnek a hagyományokba, hol idővel kikopnak a gyakorlatból. A köszönési szabályok betartásának szigorúsága alkalomtól függően változik. A diplomáciában minden árnyalatnak politikai jelentősége van. A hivatalos és üzleti életben protokollárisan megkövetelt, de a személyes kapcsolatok lényegesen oldhatják. A hivatali mindennapi kapcsolatok néha már a barátok közötti viselkedést tükrözik, ám a formalitások mégis a tényleges baráti és a családi körben a legegyszerűbbek - megtartva a kölcsönös tiszteletet. A kapcsolat ideiglenes vagy végleges lezárását az elköszönés jelzi, amely formájában az alkalomhoz igazodik, és így sajátosan eltér a köszönés formalitásaitól. A köszönés és elköszönés két elemből tevődik össze: a szóbeli és a magatartási megnyilvánulásból. A szóbeli köszönés nyelvi formája az európai nyelvekben rendszerint a napszakra utaláshoz kötődik. Az egyes nyelvek sajátos udvariassági kifejezései szerint ehhez különböző kiegészítések csatlakozhatnak. A magyar nyelvben a "jó reggelt", a "jó napot", "jó estét", "jó éjszakát" köszönési formulához az udvariasság megkívánja a "kívánok" hozzátételét - enélkül a köszönés udvariassága veszít értékéből, illetve bizalmassá vagy bizalmaskodóvá válhat. A köszönés formalitásainál alapvetően két kérdés merül fel: ki köszön előre kinek, a köszönést milyen mozdulatok kísérik. Az előre köszönés tekintetében a négyes szabály ad eligazítást, ami egyébként minden rangsorolás és személyek közötti sorrendiség egyik alapvető szabálya. A rangsorolásnál figyelembe kell venni: a nemet, a kort, a rangot (beosztást), és az ezek között fennálló viszonyokat. Általában előre köszön a férfi a nőnek, a fiatalabb az idősebbnek, a beosztott a főnöknek és a helyzetből adódóan a belépő a bent lévőnek. A mindennapi élet és együttélés természetesen oldja a merev szabályokat, így a gyakorlatban a következőképpen módosulhat: a férfi főnök előre köszön a női beosztottaknak, a fiatalabb az idősebbeknek, ha magasabb rangú is. Valahova - iroda, lakás - belépéskor kötelezően mindig a belépő köszön. A köszönést elmulasztani vagy nem viszonozni sértés. A köszönést gyakran kiegészíti a kézfogás, fejbiccentés, meghajlás, integetés, csók, illetve a kézcsók. A kézfogás ősi eredetű üdvözlési forma. A legáltalánosabb értelmezés szerint fegyvertelenség, azaz a jószándék jelképe. Szabályai ellentétesek a köszönésével: aki előre köszön, annak meg kell várnia, amíg a másik kezet nyújt. A kézfogás nem szükségszerű együttjárója a köszönésnek és a találkozásnak vagy elbúcsúzásnak. A kézfogás egyszerű, rövid, határozott mozdulat. Kézfogás közben a felek egymás szemébe néznek. Nem illik cigarettázás közben kezet fogni: vagy előre készüljünk az üdvözlésre és ne gyújtsunk rá, vagy legalább tegyük félre, mintha ott se lenne. A fejbiccentés a futó (utcai, folyosói) találkozások - természetesen szóbeli köszönéssel járó - formája. A könnyű meghajlás hangsúlyozza, nyomatékosabbá teszi a fejbiccentéssel való köszönést. A mélyebb meghajlás a hangsúlyozottabb találkozások kísérője: bemutatkozáskor, bemutatáskor, protokolláris jellegű találkozásokon. A csók a bizalmas kapcsolat kifejezője. A csók a mindennapi hivatalos érintkezésben nem szokásos. A csók a bal és a jobb arcra más országokban is szokás, elsősorban társadalmi jelenségként, külföldiekkel csak a találkozónak különleges jelentőséget tulajdonítva. A kézcsók eredete kultúrkörünkben a katolikus egyház rendtartására vezethető vissza, hazánkban a spanyol etikettből az osztrák udvartartáson keresztül honosodott meg. Sokak szerint a nők felé az egyik legudvariasabb formája a köszönésnek és az elköszönésnek. A kézcsók mindig jelkép volt, ma is az. Nem igazi csók, hanem a szájjal a kéz fölé hajlás, anélkül, hogy a férfi szája a nő kezét érintené. Érdekesség: Spanyolországban a férfiak idegen nőre is ráköszönhetnek, szépségük iránti elismerésüket kifejezve, és ez semmiféleképpen sem leszólítást, hanem udvariasságot jelent.</w:t>
      </w:r>
    </w:p>
    <w:p>
      <w:pPr>
        <w:pStyle w:val="Normal"/>
        <w:rPr>
          <w:rFonts w:eastAsia="MS Mincho;ＭＳ 明朝"/>
          <w:sz w:val="24"/>
        </w:rPr>
      </w:pPr>
      <w:r>
        <w:rPr>
          <w:rFonts w:eastAsia="MS Mincho;ＭＳ 明朝"/>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8:15:00Z</dcterms:created>
  <dc:creator>Név</dc:creator>
  <dc:description/>
  <dc:language>en-US</dc:language>
  <cp:lastModifiedBy>Név</cp:lastModifiedBy>
  <cp:lastPrinted>2000-04-28T12:29:00Z</cp:lastPrinted>
  <dcterms:modified xsi:type="dcterms:W3CDTF">2000-04-28T10:30:00Z</dcterms:modified>
  <cp:revision>2</cp:revision>
  <dc:subject/>
  <dc:title>A köszönés szabályai</dc:title>
</cp:coreProperties>
</file>