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 valódi bankjegyekkel kapcsolatos általános ismeretek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Ha átgondoljuk, hogy milyen elvárásokat támasztunk a bankjegyekkel szemben, akkor három szempont feltétlenül kiemelésre érdemes: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legyenek tartósak, a különböző hatásoknak ellenállók (hajtogatás, gyűrés, nedvesség), legyenek szépek, esztétikusan megtervezettek és egyben könnyen felismerhetők, legyenek védettek a hamisítókkal szemben. A bankjegy az egyik legkülönlegesebb nyomtatvány, úgynevezett biztonsági nyomtatvány, ennek megfelelően különleges a papírja, a nyomtatása és az előállítása során alkalmazott különböző anyagok.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 bankjegypapír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 hétköznapokban használatos író-nyomó (sokszorosító, csomagoló) papírok alapanyagának általában tűlevelű és lombos fák rostjaiból nyert cellulózokat alkalmaznak. Ettől lényegesen eltér a bankjegyek papírjának - államtitokként kezelt összetétele. Általánosan annyi tudható róla, hogy a textiliparban is használatos növényi rostokat (többnyire gyapotot) alkalmaznak a gyártás során. Ezzel elérhető, hogy a bankjegy kézről - kézre járva, sokszor hajtogatva, néha gyűrve, esetenként kimosva is felismerhető és forgalomképes maradjon hosszú ideig. A bankjegypapír az összetételén túlmenően azért is különleges, mert az esetleges hamisítások megnehezítésére különböző biztonsági elemeket alkalmaznak.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 vízjel</w:t>
      </w:r>
    </w:p>
    <w:p>
      <w:pPr>
        <w:pStyle w:val="Csakszveg"/>
        <w:rPr/>
      </w:pPr>
      <w:r>
        <w:rPr>
          <w:rFonts w:eastAsia="MS Mincho;ＭＳ 明朝"/>
          <w:sz w:val="24"/>
        </w:rPr>
        <w:t>Az elnevezés attól a korabeli papírkészítő mestertől származik, aki azt tapasztalta, hogy az általa éppen előállított, még nedves papíron a mennyezetről aláhulló vízcsepp a lapot azon a helyen elvékonyította, mivel a rostokat széttolta, szétfröccsentette. Szárítás után észrevette, hogy a papír átnézete fény felé tartva egy helyen világosabb mint a környező részek. Ez volt a vízcsepp helye, és ezt nevezte el "vízjel"-nek. Manapság a vízjelet bonyolultabb kivitelben, tudatosan alkalmazzák. A vízjel a papírgyártás során kerül kialakításra, amikor a nedves, híg papírmasszából egy szita felületén a papírlap létrejön. A vízjel rajzolata a szita síkjából néhol kidomborodik, néhol pedig bemélyed. Ennek megfelelően e helyekre hol kevesebb, hol több papíranyag képes lerakódni. Ahol kevesebb a lerakódott anyag, ott száradás után a papírt fény felé tartva világosabb tónusú, ahol több a lerakódott anyag, ott sötétebb tónusú lesz.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8:22:00Z</dcterms:created>
  <dc:creator>Név</dc:creator>
  <dc:description/>
  <dc:language>en-US</dc:language>
  <cp:lastModifiedBy>Név</cp:lastModifiedBy>
  <dcterms:modified xsi:type="dcterms:W3CDTF">2000-04-28T08:22:00Z</dcterms:modified>
  <cp:revision>1</cp:revision>
  <dc:subject/>
  <dc:title>A valódi bankjegyekkel kapcsolatos általános ismeretek</dc:title>
</cp:coreProperties>
</file>